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 Т ПРОВЕР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еннего муниципального финансового контроля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Мокрушинского сельсовета</w:t>
      </w:r>
    </w:p>
    <w:p>
      <w:pPr>
        <w:pStyle w:val="NoSpacing"/>
        <w:tabs>
          <w:tab w:val="clear" w:pos="708"/>
          <w:tab w:val="left" w:pos="435" w:leader="none"/>
          <w:tab w:val="center" w:pos="510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 xml:space="preserve">Казачинского  района 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  <w:r>
        <w:rPr>
          <w:rFonts w:eastAsia="Times New Roman" w:cs="Arial" w:ascii="Arial" w:hAnsi="Arial"/>
          <w:b/>
          <w:bCs/>
          <w:color w:val="0E2F43"/>
          <w:sz w:val="28"/>
          <w:szCs w:val="28"/>
          <w:lang w:eastAsia="ru-RU"/>
        </w:rPr>
        <w:t> 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E2F43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E2F43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лана контрольных мероприятий по  внутреннему муниципальному финансовому контролю в Мокрушинском сельсовете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 квартал 202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го постановлением Админист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окруш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2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«Об утверждении плана контрольных мероприятий по внутреннему  финансовому контролю на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». Проведена проверка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ётность по исполнению местного бюджета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2 квартал 202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и место составл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Администраци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азачинского района Красноярского края 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.0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мер и дата распоряжения о проведении пров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, осуществляющих проверку</w:t>
      </w:r>
      <w:r>
        <w:rPr>
          <w:rFonts w:cs="Times New Roman" w:ascii="Times New Roman" w:hAnsi="Times New Roman"/>
          <w:sz w:val="28"/>
          <w:szCs w:val="28"/>
          <w:lang w:eastAsia="ru-RU"/>
        </w:rPr>
        <w:t>: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председатель комиссии по внутреннему муниципальному финансовому контролю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7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яем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2 квартал 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ок провед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 авгус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3 авгус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ное наименование юрид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Администрация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Казачинского района Красноярского кра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е сокращенное наименование: Мокрушинск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ельс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66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>, Красноярский край, Казачинский район, с. Мокрушинское, ул.Свердлова, д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идетельством серии 24 № 004201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районной инспекцией Федеральной налоговой службы № 6 по Красноярскому краю, Таймырскому (Долго-Ненецкому)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му автономным округам  подтверждена постановка на учет в налоговом органе и присвоение ИНН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417001025</w:t>
      </w:r>
      <w:r>
        <w:rPr>
          <w:rFonts w:cs="Times New Roman" w:ascii="Times New Roman" w:hAnsi="Times New Roman"/>
          <w:sz w:val="28"/>
          <w:szCs w:val="28"/>
          <w:lang w:eastAsia="ru-RU"/>
        </w:rPr>
        <w:t>/ КПП 2417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государственный регистрационный но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10224012763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открыт в УФК по Красноярскому краю  расчетный сч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2048105500400013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ение Красноярск г. Красноя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 – правовая  форма –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обственности – Муниципальная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руши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 осуществляет свою деятельность в соответствии с Уставом, принятым по решению сельского Совета депутатов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02г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 объекта контроля, имевших право подписи денежных и расчётных документов в проверяем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 – Шва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 - Лопати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.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оверяемом периоде выявленных нарушений не выявл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08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Описательная часть акта проверки содержит описание проведенной работы и выявленные наруш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48DD4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9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2-10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«О бюджет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овета 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и на плановый период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ов» доходы бюджета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были утверждены в сум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9 131 924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, расходы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9 131 924,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уб. В течении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 квартал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в утвержденный бюджет Ре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кого Совета депутатов изменения и дополн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осилис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4 ра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, в результате  бюджетные назначения 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01.07.20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по доход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0 294 928,3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по расхода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10 333 264,8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и де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38 336,4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сполнение доходной части бюджета з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ал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год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4 718 694,1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 ил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45,8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% плановых поступлений. Доходная часть бюджет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4 626 768,9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лей 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44,7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% уточненных бюджетных ассигнований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eastAsia="ru-RU"/>
                        </w:rPr>
                        <w:t>Описательная часть акта проверки содержит описание проведенной работы и выявленные наруш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548DD4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9.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.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2-10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«О бюджет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овета 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и на плановый период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4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и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ов» доходы бюджета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были утверждены в сумм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9 131 924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, расходы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9 131 924,00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уб. В течении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 кварталов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в утвержденный бюджет Решение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кого Совета депутатов изменения и дополнения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носились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4 раз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, в результате  бюджетные назначения н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01.07.202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по доходам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0 294 928,3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по расходам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10 333 264,84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 про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и де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38 336,48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уб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Исполнение доходной части бюджета за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вартал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год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4 718 694,1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 ил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45,84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% плановых поступлений. Доходная часть бюджет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4 626 768,9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лей или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44,78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% уточненных бюджетных ассигнований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09" w:leader="none"/>
        </w:tabs>
        <w:spacing w:lineRule="auto" w:line="240" w:before="180" w:after="180"/>
        <w:rPr>
          <w:rFonts w:ascii="Times New Roman" w:hAnsi="Times New Roman" w:eastAsia="Times New Roman" w:cs="Times New Roman"/>
          <w:color w:val="0E2F43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по внутреннем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финансовому контролю:                                       Бон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.Э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 комиссии:                                                                                  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</w:p>
    <w:p>
      <w:pPr>
        <w:pStyle w:val="NoSpacing"/>
        <w:ind w:firstLine="14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Spacing"/>
        <w:ind w:firstLine="1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firstLine="1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составлен в 2-х экземплярах.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актом ознакомлена, экземпляр акта на 2 листах получи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:                                                Лопати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31:00Z</dcterms:created>
  <dc:creator>visok</dc:creator>
  <dc:description/>
  <dc:language>en-US</dc:language>
  <cp:lastModifiedBy>schwabanja</cp:lastModifiedBy>
  <cp:lastPrinted>2023-08-15T09:38:00Z</cp:lastPrinted>
  <dcterms:modified xsi:type="dcterms:W3CDTF">2023-08-15T02:3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FB3AFC6D540228EB7359718A2B418</vt:lpwstr>
  </property>
  <property fmtid="{D5CDD505-2E9C-101B-9397-08002B2CF9AE}" pid="3" name="KSOProductBuildVer">
    <vt:lpwstr>1049-11.2.0.11537</vt:lpwstr>
  </property>
</Properties>
</file>