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01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аспорту муниципальной программы Мокрушинского сельсовета  «Развитие культуры» на 2014 - 2016 годы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91"/>
        <w:gridCol w:w="1220"/>
        <w:gridCol w:w="1276"/>
        <w:gridCol w:w="1984"/>
        <w:gridCol w:w="1418"/>
        <w:gridCol w:w="1392"/>
        <w:gridCol w:w="1440"/>
        <w:gridCol w:w="1278"/>
        <w:gridCol w:w="1152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амодеятельного народного творчества, национальных культур и любительского дви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населения, участвующего в культурно-досуговых мероприятиях, проводимых муниципальными учреждениями культуры на 1 тыс. человек насел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слевая статистическая отчётно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дача 1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здание условий для доступа населения  Мокрушинского сельсовета к  культурному благам и участию в культурной жизн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рограмма «Сохранение накопленного культурного потенциала населения Мокрушинского сельсовета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.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клубных формирований   на 1 тыс. человек насел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раслевая статистическая отчё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.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раслевая статистическая отчё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окрушинского сельсовета</w:t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45:00Z</dcterms:created>
  <dc:creator>verhoturova</dc:creator>
  <dc:description/>
  <cp:keywords/>
  <dc:language>en-US</dc:language>
  <cp:lastModifiedBy>ФУ</cp:lastModifiedBy>
  <cp:lastPrinted>2013-11-13T09:33:00Z</cp:lastPrinted>
  <dcterms:modified xsi:type="dcterms:W3CDTF">2014-01-27T02:01:00Z</dcterms:modified>
  <cp:revision>16</cp:revision>
  <dc:subject/>
  <dc:title>Приложение № 1 </dc:title>
</cp:coreProperties>
</file>