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АСНОЯРСКИЙ КР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З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ОКРУШ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5</w:t>
      </w:r>
      <w:r>
        <w:rPr>
          <w:rFonts w:cs="Times New Roman" w:ascii="Times New Roman" w:hAnsi="Times New Roman"/>
          <w:sz w:val="24"/>
          <w:szCs w:val="24"/>
          <w:lang w:val="en-US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                                       с. Мокрушинское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11.2013г. № 41 «Об  утверждении  муниципаль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Создание безопасных и комфорт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для проживания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ушинского сельсо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   постановлением Администрации Мокрушинского сельсовета от 12.08.2013 № 25 «Об утверждении Порядка принятия решений о разработке муниципальных  программ, их формирования и реализации», руководствуясь статьями 17,20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ЯЮ: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в Постановление 13.11.2013г. № 41 «Об Утверждении муниципальной программы «Создание безопасных и комфортных условий для проживания на территории Мокрушинского сельсовета» 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постановлению изложить  в новой редакции, согласно прилож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Arial CYR;Arial" w:cs="Times New Roman"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Arial CYR;Arial" w:cs="Times New Roman" w:ascii="Times New Roman" w:hAnsi="Times New Roman"/>
          <w:color w:val="000000"/>
          <w:kern w:val="2"/>
          <w:sz w:val="24"/>
          <w:szCs w:val="24"/>
          <w:lang w:eastAsia="en-US"/>
        </w:rPr>
        <w:t>Настоящее постановление вступает в силу со дня его опубликования  в газете «Мокрушинский Информационный бюллетен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 возложить на бухгалтера администрации Мокрушинского сельсовета А.А. Лопат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окрушинского сельсовета                                          Г.П. Шва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19" w:right="540" w:gutter="0" w:header="0" w:top="6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8400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lang w:eastAsia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eastAsia="ru-RU" w:bidi="ar-SA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31:00Z</dcterms:created>
  <dc:creator>Admin</dc:creator>
  <dc:description/>
  <dc:language>en-US</dc:language>
  <cp:lastModifiedBy>schwabanja</cp:lastModifiedBy>
  <cp:lastPrinted>2020-02-06T15:32:00Z</cp:lastPrinted>
  <dcterms:modified xsi:type="dcterms:W3CDTF">2020-05-27T08:26:30Z</dcterms:modified>
  <cp:revision>276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