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АСНОЯРСКИЙ КРА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ЗАЧ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ОКРУШ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>.20</w:t>
      </w:r>
      <w:r>
        <w:rPr>
          <w:rFonts w:cs="Times New Roman" w:ascii="Times New Roman" w:hAnsi="Times New Roman"/>
          <w:sz w:val="24"/>
          <w:szCs w:val="24"/>
          <w:lang w:val="ru-RU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г                                       с. Мокрушинское                                      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3.11.2013г. № 41 «Об  утверждении  муниципально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Создание безопасных и комфорт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й для проживания на территор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ушинского сельсове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 со статьей 179 Бюджетного кодекса Российской Федерации,    постановлением Администрации Мокрушинского сельсовета от 12.08.2013 № 25 «Об утверждении Порядка принятия решений о разработке муниципальных  программ, их формирования и реализации», руководствуясь статьями 17,20 Устава Мокрушинского сельсовета Казачинского района Красноярского кр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ЯЮ: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Внести в Постановление 13.11.2013г. № 41 «Об Утверждении муниципальной программы «Создание безопасных и комфортных условий для проживания на территории Мокрушинского сельсовета» 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е к постановлению изложить  в новой редакции, согласно прилож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Arial CYR;Arial" w:cs="Times New Roman"/>
          <w:color w:val="000000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Arial CYR;Arial" w:cs="Times New Roman" w:ascii="Times New Roman" w:hAnsi="Times New Roman"/>
          <w:color w:val="000000"/>
          <w:kern w:val="2"/>
          <w:sz w:val="24"/>
          <w:szCs w:val="24"/>
          <w:lang w:eastAsia="en-US"/>
        </w:rPr>
        <w:t>Настоящее постановление вступает в силу со дня его опубликования  в газете «Мокрушинский Информационный бюллетен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 возложить на бухгалтера администрации Мокрушинского сельсовета А.А. Лопат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окрушинского сельсовета                                          Г.П. Шва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19" w:right="540" w:gutter="0" w:header="0" w:top="6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FF840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>
      <w:rFonts w:ascii="Calibri" w:hAnsi="Calibri" w:eastAsia="Calibri" w:cs="Times New Roman"/>
      <w:lang w:eastAsia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7:31:00Z</dcterms:created>
  <dc:creator>Admin</dc:creator>
  <dc:description/>
  <dc:language>en-US</dc:language>
  <cp:lastModifiedBy>schwabanja</cp:lastModifiedBy>
  <cp:lastPrinted>2020-04-28T15:05:00Z</cp:lastPrinted>
  <dcterms:modified xsi:type="dcterms:W3CDTF">2020-04-28T08:06:29Z</dcterms:modified>
  <cp:revision>276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