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круш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4 - 2016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1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охранение накопленного культурного потенциала населения Мокрушинского сельсовет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ализуемая в рамках муниципальной программы Мокрушинского сельсовета «Развитие культуры» на 2014 - 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хранение накопленного культурного потенциала населения Мокрушинского сельсовета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Мокрушинского сельсовета «Развитие культуры» на 2014 - 2016 годы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я Мокруш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я Мокруш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еспечение доступа населения Мокрушинского сельсовета к культурным благам и участию в культурной жизн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традиционной народной культур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посетителей муниципальных учреждений  клубного типа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исло клубных формирований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pacing w:val="-2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- 201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ероприятия подпрограммы реализуются за счет средств  бюджета Мокрушинского сельсовета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3417349 </w:t>
            </w:r>
            <w:r>
              <w:rPr>
                <w:bCs/>
                <w:sz w:val="28"/>
                <w:szCs w:val="28"/>
              </w:rPr>
              <w:t>рублей, из них по годам:</w:t>
            </w:r>
          </w:p>
          <w:p>
            <w:pPr>
              <w:pStyle w:val="Normal"/>
              <w:spacing w:lineRule="auto" w:line="232"/>
              <w:ind w:firstLine="540"/>
              <w:rPr/>
            </w:pPr>
            <w:r>
              <w:rPr>
                <w:bCs/>
                <w:sz w:val="28"/>
                <w:szCs w:val="28"/>
              </w:rPr>
              <w:t>2014 год – 1160120 рублей;</w:t>
            </w:r>
          </w:p>
          <w:p>
            <w:pPr>
              <w:pStyle w:val="Normal"/>
              <w:spacing w:lineRule="auto" w:line="232"/>
              <w:ind w:firstLine="540"/>
              <w:rPr/>
            </w:pPr>
            <w:r>
              <w:rPr>
                <w:bCs/>
                <w:sz w:val="28"/>
                <w:szCs w:val="28"/>
              </w:rPr>
              <w:t>2015 год – 1125563 рублей;</w:t>
            </w:r>
          </w:p>
          <w:p>
            <w:pPr>
              <w:pStyle w:val="Normal"/>
              <w:spacing w:lineRule="auto" w:line="232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1131666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крушинскогоо сельсовета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ушинский сельский Совет депутатов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1. Постановка пробле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Программы «О</w:t>
      </w:r>
      <w:r>
        <w:rPr>
          <w:bCs/>
          <w:sz w:val="28"/>
          <w:szCs w:val="28"/>
        </w:rPr>
        <w:t>беспечение доступа населения сельсовета к культурным благам и участию в культурной  жизни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ворческая деятельность как основа человеческого капитала является наиболее ценным из стратегических ресурсов, соответственно задача создания в Мокрушинском сельсовет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1. Сохранение и развитие традиционной народной культур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сельсовета, перехода к новому инновационному типу экономики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  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реждения культурно-досугового типа как основные хранители народных традиций недостаточно оснащаются современным свето, звукотехническим оборудованием, </w:t>
      </w:r>
      <w:r>
        <w:rPr>
          <w:bCs/>
          <w:sz w:val="28"/>
          <w:szCs w:val="28"/>
        </w:rPr>
        <w:t>музыкальными инструментами,</w:t>
      </w:r>
      <w:r>
        <w:rPr>
          <w:sz w:val="28"/>
          <w:szCs w:val="28"/>
        </w:rPr>
        <w:t xml:space="preserve"> компьютерной техникой, мебелью, автотранспортом</w:t>
      </w:r>
      <w:r>
        <w:rPr>
          <w:sz w:val="28"/>
          <w:szCs w:val="28"/>
          <w:highlight w:val="lightGray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МБУК «Мокрушинский сельский Дом культуры»  12 клубных формирований, 2 клуба по интерес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для учреждения– сохраняется дефицит средств,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20"/>
        <w:jc w:val="both"/>
        <w:rPr/>
      </w:pPr>
      <w:r>
        <w:rPr>
          <w:rStyle w:val="FontStyle19"/>
          <w:sz w:val="28"/>
          <w:szCs w:val="28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В целях наиболее полной интеграции сельсовета в районный и краевой культурный и информационный процесс необходимо продолжить реализацию  культурных проектов на территории сельсовета, активизировать продвижение культуры сельсовета за его пределами, прежде всего, в форме гастролей, участия в конкурсах, выставках и фестивалях, использование современных информационных технологий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учетом целевых установок и приоритетов государственной культурной политики целью подпрограммы определено </w:t>
      </w:r>
      <w:r>
        <w:rPr>
          <w:bCs/>
          <w:sz w:val="28"/>
          <w:szCs w:val="28"/>
        </w:rPr>
        <w:t>обеспечение доступа населения Мокрушинского сельсовета к культурным благам и участию в культурной жизн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стижение данной цели потребует решения следующей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традиционной народной культур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ой задачи достигается за счет: </w:t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творческого досуга населения;</w:t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аздников, культурных акций;</w:t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нкурсов, вечеров отдыха и т.д.;</w:t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 самодеятельных коллективов  в части участия их в конкурсах,  культурных акциях;</w:t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 мер по противопожарной безопасности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и исполнения подпрограммы: 2014 - 2016 годы. Подпрограмма не предусматривает отдельные этапы реализ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</w:t>
      </w:r>
      <w:r>
        <w:rPr/>
        <w:t xml:space="preserve"> </w:t>
      </w:r>
      <w:r>
        <w:rPr>
          <w:sz w:val="28"/>
          <w:szCs w:val="28"/>
        </w:rPr>
        <w:t>специфики</w:t>
      </w:r>
      <w:r>
        <w:rPr/>
        <w:t xml:space="preserve"> </w:t>
      </w:r>
      <w:r>
        <w:rPr>
          <w:sz w:val="28"/>
          <w:szCs w:val="28"/>
        </w:rPr>
        <w:t>деятельности учреждений культурно - досугового тип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количество посетителей муниципальных учреждений  клубного типа на 1 тыс. человек населения;</w:t>
      </w:r>
    </w:p>
    <w:p>
      <w:pPr>
        <w:pStyle w:val="ConsPlusNormal"/>
        <w:widowControl/>
        <w:ind w:hanging="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число клубных формирований на 1 тыс. человек населени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ля детей, привлекаемых к участию в творческих мероприятиях, в общем числе дет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вые индикаторы приведены в приложении № 1 к паспорту подпрограммы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подпрограммы является администрация Мокрушинского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осуществляется путем предоставления субсидий по соглашениям, заключенным между администрацией Мокрушинского сельсовета и муниципальными бюджетными учреждениями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 и предоставления субсидий на иные цели </w:t>
      </w:r>
      <w:r>
        <w:rPr>
          <w:color w:val="000000"/>
          <w:sz w:val="28"/>
          <w:szCs w:val="28"/>
        </w:rPr>
        <w:t xml:space="preserve">не связанные с выполнением муниципального задания на оказание муниципальных услуг (выполнение работ) </w:t>
      </w:r>
      <w:r>
        <w:rPr>
          <w:sz w:val="28"/>
          <w:szCs w:val="28"/>
        </w:rPr>
        <w:t>а именн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Муниципальному бюджетному учреждению культуры «Мокрушинский сельский Дом культуры централизованная клубная систем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подведомственных учреждений предусмотрены на основании постановления Администрации Мокрушинского сельсовета от 26.12.2011г. № 30 «Об утверждении Порядка формирования муниципального задания и Порядка финансового обеспечения выполнения муниципального задания на оказание муниципальных услуг (выполнения работ) муниципальными учреждениями Мокрушинского сельсовета».</w:t>
      </w:r>
    </w:p>
    <w:p>
      <w:pPr>
        <w:pStyle w:val="Normal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и контроль за реализацией подпрограммы осуществляет администрация Мокруш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крушинского сельсовета несет ответственность за реализацию подпрограммы, достижение конечного результата, целевое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крушинского сельсовета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целевым и эффективным использованием бюджетных средств на реализацию мероприятий подпрограммы так же осуществляется администрацией Мокруш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законностью, результативностью (эффективностью и экономностью) использования бюджетных средств на реализацию мероприятий подпрограммы осуществляется Мокрушинского сельским Советом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жидаемые результат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количество публичных показов спектаклей, концертов, выступлений, представлений-211 ед.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количество мероприятий по трудовому и патриотическому воспитанию молодежи-12 шт.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численность граждан Российской Федерации,  имеющих место жительства на территории Мокрушинского сельсовета, вовлекаемых в деятельности кружков, секций, клубов разной направленности -119 че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хранению традиционной народной культуры, содействию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ю муниципальной поддержки творческих инициатив населения, творческих союзов и организаций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                         № 2 к паспорту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одпрограммы реализуются за счет средств  бюджета Мокрушинского сельсовета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3417349 </w:t>
      </w:r>
      <w:r>
        <w:rPr>
          <w:bCs/>
          <w:sz w:val="28"/>
          <w:szCs w:val="28"/>
        </w:rPr>
        <w:t>рублей, из них по годам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bCs/>
          <w:sz w:val="28"/>
          <w:szCs w:val="28"/>
        </w:rPr>
        <w:t>2014 год – 1160120 рублей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bCs/>
          <w:sz w:val="28"/>
          <w:szCs w:val="28"/>
        </w:rPr>
        <w:t>2015 год – 1125563 рублей;</w:t>
      </w:r>
    </w:p>
    <w:p>
      <w:pPr>
        <w:pStyle w:val="Normal"/>
        <w:spacing w:lineRule="auto" w:line="23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1131666 рублей.</w:t>
      </w:r>
    </w:p>
    <w:p>
      <w:pPr>
        <w:pStyle w:val="Normal"/>
        <w:spacing w:lineRule="auto" w:line="232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окрушинского сельсовета                                            В.А.Червотк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MS Mincho"/>
      <w:sz w:val="18"/>
      <w:szCs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FontStyle13">
    <w:name w:val="Font Style13"/>
    <w:basedOn w:val="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FontStyle19">
    <w:name w:val="Font Style19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с отступом Знак"/>
    <w:basedOn w:val="Style13"/>
    <w:qFormat/>
    <w:rPr>
      <w:kern w:val="2"/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szCs w:val="20"/>
      <w:lang w:val="en-US"/>
    </w:rPr>
  </w:style>
  <w:style w:type="paragraph" w:styleId="Style21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10"/>
      <w:jc w:val="both"/>
    </w:pPr>
    <w:rPr>
      <w:kern w:val="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851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Пашова</dc:creator>
  <dc:description/>
  <cp:keywords/>
  <dc:language>en-US</dc:language>
  <cp:lastModifiedBy>Мокрушинский</cp:lastModifiedBy>
  <cp:lastPrinted>2014-03-04T08:37:00Z</cp:lastPrinted>
  <dcterms:modified xsi:type="dcterms:W3CDTF">2014-03-04T01:40:00Z</dcterms:modified>
  <cp:revision>22</cp:revision>
  <dc:subject/>
  <dc:title>                                                                                              Приложение №   </dc:title>
</cp:coreProperties>
</file>