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851" w:firstLine="6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ind w:right="-851" w:firstLine="6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PlusTitle"/>
        <w:widowControl/>
        <w:ind w:right="-851" w:firstLine="6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ind w:right="-851" w:firstLine="6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крушинского сельсовета </w:t>
      </w:r>
    </w:p>
    <w:p>
      <w:pPr>
        <w:pStyle w:val="ConsPlusTitle"/>
        <w:widowControl/>
        <w:ind w:right="-851" w:firstLine="648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.02.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окруш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4 - 2016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Мокрушинского сельсовета от 12.08.2013 № 25 «Об утверждении Порядка принятии решений о разработке муниципальных  программ Мокрушинского сельсовета, их формирования и реализации»; распоряжение администрации Мокрушинского сельсовета об утверждении перечня муниципальных программ от 20.09.2013 № 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круш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хранение накопленного культурного потенциала населения Мокрушинского сельсовет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народного творчества, национальных культур и любительского движ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  <w:r>
              <w:rPr>
                <w:bCs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 xml:space="preserve">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здание условий для доступа населения  Мокрушинского сельсовета к  культурным благам и участию в культурной жизн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  <w:r>
              <w:rPr>
                <w:bCs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16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, участвующего в культурно-досуговых мероприятиях, проводимых муниципальными учреждениями культуры на 1 тыс.человек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личество посетителей муниципальных учреждений клубного типа на 1 тыс. человек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о клубных формирований   на 1 тыс. человек населения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детей, привлекаемых к участию в творческих мероприятиях, в общем числе дет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елевые показатели и показатели результативности приведены в приложении № 1 к паспорту муниципальной программы</w:t>
            </w:r>
          </w:p>
          <w:p>
            <w:pPr>
              <w:pStyle w:val="Normal"/>
              <w:spacing w:lineRule="auto" w:line="232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муниципальной программы на долгосрочный пери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начения целевых показателей приведены в приложении № 2 к паспорту муниципальной программ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bCs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3417349 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4 год – 1160120  руб. за счет средств бюджета поселени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5 год –  1125563 руб. за счет средств бюджета поселения;</w:t>
            </w:r>
          </w:p>
          <w:p>
            <w:pPr>
              <w:pStyle w:val="ConsPlusCel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131666  руб. за счет средств бюджета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Мокрушинского сельсовета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укрепление духовного единства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реждением культуры на территории  Мокрушинского сельсовета   долгие годы является: муниципальное бюджетное учреждение культуры «Мокрушинский сельский Дом культуры», на базе которого реализуется работа самодеятельных коллективов, детских кружков, а также проводятся культурно-массовые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Мокрушинского сельского дома культуры было построено в 1960 году и в настоящее время требует капитального ремонта, для чего была проведена работа по созданию проектно-сметной документации в 2012 году стоимостью 1583800рублей, а также требуется переоснащение современным оборудованием, так как   техническое состояние и уровень оснащения здания не соответствует требуемым стандартам как в отношении качественных показателей обеспеченности процесса занятий, так и требованиям безопасности, предъявляемым к объектам подобного род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культурного потенциала сельских поселений, с другой стороны, с выбором и поддержкой приоритетных направлений, обеспечивающих улучшение качества и увеличение доступа к услугам организаций культуры. 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Значительная часть затрат, связанных с реализацией Программы, приходится на исполнение муниципального задания муниципальным учреждениями культуры сельского поселения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в сфере культуры Мокрушинского сельсовета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цели и задачи муниципальной программы, прогноз развития сферы культуры Мокруш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риоритеты и цели социально-экономиче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Мокрушинс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Мокрушинского сельсовета определены в соответствии со следующими стратегическими документами и нормативными правовыми актами Российской Федерации, Красноярского края, Казачинского района и Мокрушинского сельсов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циональная </w:t>
      </w:r>
      <w:hyperlink r:id="rId6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действий в интересах детей на 2012 - 2017 годы (утверждена Указом Президента Российской Федерации от 01.06.2012 № 76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Сибири до 2020 года (утверждена распоряжением Правительства Российской Федерации от 05.07.2010 № 1120-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Правительства Красноярского края от 20.01.2009 № 24-п «Об утверждении Основных направлений стратегии культурной политики Красноярского края на 2009 - 2020 годы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социально-экономического развития Муниципального образования Казачинский район Красноярского края на период до 2020 года (утверждена распоряжениями главы администрации Казачинского района от 22.10.2010 №160-р и 22.12.2010 № 221-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лексная Программа социально-экономического развития Муниципального образования Мокрушинский сельсовет Казачинского района Красноярского края на период до 2020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культурных ценностей для населения Мокрушинского сельсовета,  повышение качества и разнообразия культурных услуг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рмативно-правовой базы культурной политики поселения, обеспечивающей рост и развитие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развитие учреждений культуры, в том числе путем использования новых форм организации культур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вижение культуры поселения за его пределами в форме участия в конкурсах, выставках и фестива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муниципальной программы</w:t>
      </w:r>
    </w:p>
    <w:p>
      <w:pPr>
        <w:pStyle w:val="Style18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целью программы является развитие самодеятельного народного творчества, национальных культур и любительского движения населения Мокрушинского сельсовета.</w:t>
      </w:r>
    </w:p>
    <w:p>
      <w:pPr>
        <w:pStyle w:val="Style18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еология Программы базируется на принципах инициативы и творческого потенциала работников культуры и населения Мокрушинского сельсовета.</w:t>
      </w:r>
    </w:p>
    <w:p>
      <w:pPr>
        <w:pStyle w:val="Style18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Style18"/>
        <w:numPr>
          <w:ilvl w:val="0"/>
          <w:numId w:val="2"/>
        </w:numPr>
        <w:spacing w:lineRule="auto" w:line="240" w:before="280" w:after="0"/>
        <w:jc w:val="both"/>
        <w:rPr/>
      </w:pPr>
      <w:bookmarkStart w:id="0" w:name="sub_1301"/>
      <w:r>
        <w:rPr>
          <w:rFonts w:cs="Times New Roman" w:ascii="Times New Roman" w:hAnsi="Times New Roman"/>
          <w:sz w:val="28"/>
          <w:szCs w:val="28"/>
          <w:lang w:val="ru-RU"/>
        </w:rPr>
        <w:t>Сохранения и использования культурного наследия;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1" w:name="sub_1302"/>
    </w:p>
    <w:p>
      <w:pPr>
        <w:pStyle w:val="Style18"/>
        <w:numPr>
          <w:ilvl w:val="0"/>
          <w:numId w:val="2"/>
        </w:numPr>
        <w:spacing w:lineRule="auto" w:line="240" w:before="0" w:after="28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я творческого потенциала населения;</w:t>
      </w:r>
      <w:bookmarkStart w:id="2" w:name="sub_1303"/>
      <w:bookmarkEnd w:id="1"/>
    </w:p>
    <w:p>
      <w:pPr>
        <w:pStyle w:val="Style18"/>
        <w:numPr>
          <w:ilvl w:val="0"/>
          <w:numId w:val="2"/>
        </w:numPr>
        <w:spacing w:lineRule="auto" w:line="240" w:before="0" w:after="280"/>
        <w:ind w:left="0" w:firstLine="360"/>
        <w:jc w:val="both"/>
        <w:rPr/>
      </w:pPr>
      <w:bookmarkStart w:id="3" w:name="sub_1305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оддержки и развития материально-технического базы сферы культуры;</w:t>
      </w:r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4" w:name="sub_1306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Для достижения указанной цели должны быть решены следующие задач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1. Создание условий для доступа населения  Мокрушинского сельсовета к  культурным благам и участию в культурной жиз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ой задачи достигается за счет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ворческого досуга насел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здников, культурных акц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курсов, вечеров отдыха и т.д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и  самодеятельных коллективов  в части участия их в конкурсах,  культурных акциях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мер по противопожарной безопасности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 Программы достигается реализацией 1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 Программе Программы. </w:t>
      </w:r>
    </w:p>
    <w:p>
      <w:pPr>
        <w:pStyle w:val="ConsPlusNormal1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реализацию Программы является администрация Мокрушинского сельсовета</w:t>
      </w:r>
    </w:p>
    <w:p>
      <w:pPr>
        <w:pStyle w:val="ConsPlusNormal1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крушинского сельсовета несёт ответственность за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Мокруш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ной и своевременной реализации Программы предполагается достичь следующих значений основных показателей к 2016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осетителей муниципальных учреждений клубного типа на 1 тыс. человек населения остается </w:t>
      </w:r>
      <w:r>
        <w:rPr>
          <w:sz w:val="28"/>
          <w:szCs w:val="28"/>
          <w:u w:val="single"/>
        </w:rPr>
        <w:t>3,661</w:t>
      </w:r>
      <w:r>
        <w:rPr>
          <w:sz w:val="28"/>
          <w:szCs w:val="28"/>
        </w:rPr>
        <w:t xml:space="preserve"> человек в 2013 году, 2014, 2015, 2016 го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число клубных формирований   на 1 тыс. человек населения возрастет с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единиц в 2013 году до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единиц в 2016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аспорту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решения задач Программы предполагается реализация следующих двух подпрограмм. 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. «Сохранение накопленного культурного потенциала населения Мокрушинского сельсовета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Целью подпрограммы является обеспечение доступа населения Мокрушинского сельсовета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униципальной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льтуры Мокрушинского сельсовета, направленные на достижение  цели и (или) конечных результатов Программы, с обоснованием 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ля обеспечения реализации Программы разработка и принятие дополнительных нормативных правовых актов не требу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Информация о распределении планируемых расходов по мероприятиям Программы с указанием главных распорядителей средств бюджета поселения, а также по год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с указанием главных распорядителей средств бюджета поселения, а также по годам реализации программы приведено в приложении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10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районного бюджетов  и бюджета поселени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федерального, краевого, районного бюджетов  и бюджета поселения приведена в приложении №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11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заданий, в случае оказания муниципальными учреждениями сельсовета муниципальных услуг юридическим и (или) физическим лиц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в области культуры следующих муниципальных услуг: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ация досуга населения в учреждениях клубного тип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</w:t>
      </w:r>
      <w:r>
        <w:rPr>
          <w:sz w:val="28"/>
          <w:szCs w:val="28"/>
        </w:rPr>
        <w:t>сводных показателей муниципальных заданий на оказание муниципальных услуг муниципальным учреждением культуры  находящимися в ведении Мокрушинского сельсовета  приведен в приложении № 5 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крушинского сельсовета___________________ В.А.Червотки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76" w:before="280" w:after="280"/>
    </w:pPr>
    <w:rPr>
      <w:rFonts w:ascii="Calibri;Century Gothic" w:hAnsi="Calibri;Century Gothic" w:cs="Calibri;Century Gothic"/>
      <w:sz w:val="22"/>
      <w:szCs w:val="22"/>
      <w:lang w:val="en-US" w:bidi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D0DA9310FBD8CDFFF2C4BA0OAw2D" TargetMode="External"/><Relationship Id="rId6" Type="http://schemas.openxmlformats.org/officeDocument/2006/relationships/hyperlink" Target="consultantplus://offline/ref=CFD253F7C43DCB9683491A103321DBE8C50CA9340AB0D1D5F77547A2A5CE237DBB3B908408646992O7w5D" TargetMode="External"/><Relationship Id="rId7" Type="http://schemas.openxmlformats.org/officeDocument/2006/relationships/hyperlink" Target="consultantplus://offline/ref=CFD253F7C43DCB9683491A103321DBE8CD07AD3202BD8CDFFF2C4BA0A2C17C6ABC729C85086468O9w2D" TargetMode="External"/><Relationship Id="rId8" Type="http://schemas.openxmlformats.org/officeDocument/2006/relationships/hyperlink" Target="consultantplus://offline/ref=CFD253F7C43DCB9683491A103321DBE8C50FAA370BB6D1D5F77547A2A5CE237DBB3B908408646992O7w0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36:00Z</dcterms:created>
  <dc:creator>Пашова</dc:creator>
  <dc:description/>
  <cp:keywords/>
  <dc:language>en-US</dc:language>
  <cp:lastModifiedBy>Zver</cp:lastModifiedBy>
  <cp:lastPrinted>2014-03-04T01:13:00Z</cp:lastPrinted>
  <dcterms:modified xsi:type="dcterms:W3CDTF">2014-03-03T22:17:00Z</dcterms:modified>
  <cp:revision>41</cp:revision>
  <dc:subject/>
  <dc:title>ГОСУДАРСТВЕННАЯ ПРОГРАММА РОССИЙСКОЙ ФЕДЕРАЦИИ</dc:title>
</cp:coreProperties>
</file>