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 Т ПРОВЕР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еннего муниципального финансового контроля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Мокрушинского сельсовета</w:t>
      </w:r>
    </w:p>
    <w:p>
      <w:pPr>
        <w:pStyle w:val="NoSpacing"/>
        <w:tabs>
          <w:tab w:val="clear" w:pos="708"/>
          <w:tab w:val="left" w:pos="435" w:leader="none"/>
          <w:tab w:val="center" w:pos="510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 xml:space="preserve">Казачинского  района 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  <w:r>
        <w:rPr>
          <w:rFonts w:eastAsia="Times New Roman" w:cs="Arial" w:ascii="Arial" w:hAnsi="Arial"/>
          <w:b/>
          <w:bCs/>
          <w:color w:val="0E2F43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E2F43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E2F43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лана контрольных мероприятий по  внутреннему муниципальному финансовому контролю в Мокрушинском сельсовете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IV кварт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, утвержденного постановлением 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окруш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«Об утверждении плана контрольных мероприятий по внутреннему  финансовому контролю на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». Проведена проверка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ётность по исполнению местного бюджета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IV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и место составл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Администраци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азачинского района Красноярского края 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1.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мер и дата распоряжения о проведении про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, осуществляющих проверку</w:t>
      </w:r>
      <w:r>
        <w:rPr>
          <w:rFonts w:cs="Times New Roman" w:ascii="Times New Roman" w:hAnsi="Times New Roman"/>
          <w:sz w:val="28"/>
          <w:szCs w:val="28"/>
          <w:lang w:eastAsia="ru-RU"/>
        </w:rPr>
        <w:t>: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пециалист 1 категории,  председатель комиссии по внутреннему муниципальному финансовому контролю Поляко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Л.Н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7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IV  кварт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ок провед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1 февра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5 февра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ное наименование юрид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Администрац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Казачинского района Красноярского кра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сокращенное наименование: Мокрушин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льс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66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>, Красноярский край, Казачинский район, с. Мокрушинское, ул.Свердлова, д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идетельством серии 24 № 004201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районной инспекцией Федеральной налоговой службы № 6 по Красноярскому краю, Таймырскому (Долго-Ненецкому)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му автономным округам  подтверждена постановка на учет в налоговом органе и присвоение ИНН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417001025</w:t>
      </w:r>
      <w:r>
        <w:rPr>
          <w:rFonts w:cs="Times New Roman" w:ascii="Times New Roman" w:hAnsi="Times New Roman"/>
          <w:sz w:val="28"/>
          <w:szCs w:val="28"/>
          <w:lang w:eastAsia="ru-RU"/>
        </w:rPr>
        <w:t>/ КПП 241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государственный регистрационный но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0224012763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открыт в УФК по Красноярскому краю  расчетный сч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2048105500400013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ение Красноярск г. Красноя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– правовая  форма –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обственности – Муниципальная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уши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 осуществляет свою деятельность в соответствии с Уставом, принятым по решению сельского Совета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02г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 объекта контроля, имевших право подписи денежных и расчётных документов в проверяем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– Шва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 - Лопат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веряемом периоде выявленных нарушений не выявл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316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писательная часть акта проверки содержит описание проведенной работы и выявленные наруш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48DD4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4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2-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«О бюджет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овета 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и на плановый период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и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ов» доходы бюджета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были утверждены в су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9 889 720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, расходы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9 889 720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 В течен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IV квартал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в утвержденный бюджет Ре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кого Совета депутат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аза вносились изменения и дополнения, в результате которых бюджетные назначения 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01.01.20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до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1 153 265,2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рас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11 175 105,9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 дефици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 840,6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сполнение доходной части бюджета з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IV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ал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1 155 417,4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уб. и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1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% плановых поступлений. Доходная часть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1 156 340,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лей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99,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% уточненных бюджетных ассигнований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3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eastAsia="ru-RU"/>
                        </w:rPr>
                        <w:t>Описательная часть акта проверки содержит описание проведенной работы и выявленные наруш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548DD4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4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.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2-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«О бюджет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овета 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и на плановый период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и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ов» доходы бюджета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были утверждены в су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9 889 720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, расходы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9 889 720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 В течени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IV кварталов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в утвержденный бюджет Решение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кого Совета депутатов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аза вносились изменения и дополнения, в результате которых бюджетные назначения н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01.01.20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до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1 153 265,24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рас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11 175 105,9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 дефици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 840,69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Исполнение доходной части бюджета за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IV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вартал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1 155 417,40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уб. ил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100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% плановых поступлений. Доходная часть бюджет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1 156 340,18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лей ил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99,8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% уточненных бюджетных ассигнований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2009" w:leader="none"/>
        </w:tabs>
        <w:spacing w:lineRule="auto" w:line="240" w:before="180" w:after="180"/>
        <w:rPr>
          <w:rFonts w:ascii="Times New Roman" w:hAnsi="Times New Roman" w:eastAsia="Times New Roman" w:cs="Times New Roman"/>
          <w:color w:val="0E2F4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по внутреннем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финансовому контролю:                                       Поляко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Л.Н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 комиссии:                                                                                  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оставлен в 2-х экземплярах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актом ознакомлена, экземпляр акта на 2 листах получи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:                                                Лопати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1:00Z</dcterms:created>
  <dc:creator>visok</dc:creator>
  <dc:description/>
  <dc:language>en-US</dc:language>
  <cp:lastModifiedBy>schwabanja</cp:lastModifiedBy>
  <cp:lastPrinted>2022-02-15T09:19:00Z</cp:lastPrinted>
  <dcterms:modified xsi:type="dcterms:W3CDTF">2022-02-15T06:4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D1A90F9774E7AB4F73277EAC4FD03</vt:lpwstr>
  </property>
  <property fmtid="{D5CDD505-2E9C-101B-9397-08002B2CF9AE}" pid="3" name="KSOProductBuildVer">
    <vt:lpwstr>1049-11.2.0.10463</vt:lpwstr>
  </property>
</Properties>
</file>