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15.02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ru-RU"/>
        </w:rPr>
        <w:t>2</w:t>
      </w:r>
      <w:r>
        <w:rPr>
          <w:rFonts w:cs="Arial" w:ascii="Arial" w:hAnsi="Arial"/>
          <w:sz w:val="32"/>
          <w:szCs w:val="32"/>
        </w:rPr>
        <w:t xml:space="preserve">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6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4 квартал 2021 год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Утвердить отчет об исполнении бюджета поселения за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4 квартал 2021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 11 155 417,40 рубля и расходам в сумме 11 156 340,18 руб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дефицитом в сумме 21 840,69 рублей;                                                                                                                    исполнение по источникам внутреннего финансирования с дефицитом бюджета поселения в сумме 922,78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мным направлениям деятельности), группам и по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schwabanja</cp:lastModifiedBy>
  <cp:lastPrinted>2022-02-15T13:51:00Z</cp:lastPrinted>
  <dcterms:modified xsi:type="dcterms:W3CDTF">2022-02-15T06:53:0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6553B035C44B58415D42C72C56068</vt:lpwstr>
  </property>
  <property fmtid="{D5CDD505-2E9C-101B-9397-08002B2CF9AE}" pid="3" name="KSOProductBuildVer">
    <vt:lpwstr>1049-11.2.0.10463</vt:lpwstr>
  </property>
</Properties>
</file>