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29.04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2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18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1 квартал 2022 год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Утвердить отчет об исполнении бюджета поселения за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 квартал 2022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1 923 656,39 рублей и расходам в сумме 1 819 983,88 руб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профицитом в сумме  103 672,51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 103 672,51 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ным направлениям деятельности), группам и п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2-05-10T09:07:00Z</cp:lastPrinted>
  <dcterms:modified xsi:type="dcterms:W3CDTF">2022-05-10T02:08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ED74176941939350DC13AA07C1CC</vt:lpwstr>
  </property>
  <property fmtid="{D5CDD505-2E9C-101B-9397-08002B2CF9AE}" pid="3" name="KSOProductBuildVer">
    <vt:lpwstr>1049-11.2.0.11074</vt:lpwstr>
  </property>
</Properties>
</file>