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К Т ПРОВЕР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утреннего муниципального финансового контроля 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 Мокрушинского сельсовета</w:t>
      </w:r>
    </w:p>
    <w:p>
      <w:pPr>
        <w:pStyle w:val="NoSpacing"/>
        <w:tabs>
          <w:tab w:val="clear" w:pos="708"/>
          <w:tab w:val="left" w:pos="435" w:leader="none"/>
          <w:tab w:val="center" w:pos="510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 xml:space="preserve">Казачинского  района 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  <w:r>
        <w:rPr>
          <w:rFonts w:eastAsia="Times New Roman" w:cs="Arial" w:ascii="Arial" w:hAnsi="Arial"/>
          <w:b/>
          <w:bCs/>
          <w:color w:val="0E2F43"/>
          <w:sz w:val="28"/>
          <w:szCs w:val="28"/>
          <w:lang w:eastAsia="ru-RU"/>
        </w:rPr>
        <w:t> 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E2F43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E2F43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лана контрольных мероприятий по  внутреннему муниципальному финансовому контролю в Мокрушинском сельсовете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 квартал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го постановлением Администрац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окруш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2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«Об утверждении плана контрольных мероприятий по внутреннему  финансовому контролю на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». Проведена проверка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ётность по исполнению местного бюджета 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1 квартал 202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та и место составл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Администраци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азачинского района Красноярского края 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5.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омер и дата распоряжения о проведении пров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9/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, осуществляющих проверку</w:t>
      </w:r>
      <w:r>
        <w:rPr>
          <w:rFonts w:cs="Times New Roman" w:ascii="Times New Roman" w:hAnsi="Times New Roman"/>
          <w:sz w:val="28"/>
          <w:szCs w:val="28"/>
          <w:lang w:eastAsia="ru-RU"/>
        </w:rPr>
        <w:t>: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председатель комиссии по внутреннему муниципальному финансовому контролю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7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яем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1 квартал 202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ок провед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5 апр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9 апр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ное наименование юрид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Администрация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 Казачинского района Красноярского кра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е сокращенное наименование: Мокрушински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ельс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т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66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02</w:t>
      </w:r>
      <w:r>
        <w:rPr>
          <w:rFonts w:cs="Times New Roman" w:ascii="Times New Roman" w:hAnsi="Times New Roman"/>
          <w:sz w:val="28"/>
          <w:szCs w:val="28"/>
          <w:lang w:eastAsia="ru-RU"/>
        </w:rPr>
        <w:t>, Красноярский край, Казачинский район, с. Мокрушинское, ул.Свердлова, д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идетельством серии 24 № 004201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ежрайонной инспекцией Федеральной налоговой службы № 6 по Красноярскому краю, Таймырскому (Долго-Ненецкому)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му автономным округам  подтверждена постановка на учет в налоговом органе и присвоение ИНН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417001025</w:t>
      </w:r>
      <w:r>
        <w:rPr>
          <w:rFonts w:cs="Times New Roman" w:ascii="Times New Roman" w:hAnsi="Times New Roman"/>
          <w:sz w:val="28"/>
          <w:szCs w:val="28"/>
          <w:lang w:eastAsia="ru-RU"/>
        </w:rPr>
        <w:t>/ КПП 2417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государственный регистрационный но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10224012763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открыт в УФК по Красноярскому краю  расчетный сче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02048105500400013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ение Красноярск г. Красноя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 – правовая  форма –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обственности – Муниципальная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рушинс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 осуществляет свою деятельность в соответствии с Уставом, принятым по решению сельского Совета депутатов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02г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 объекта контроля, имевших право подписи денежных и расчётных документов в проверяем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овета – Шва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 - Лопати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А.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оверяемом периоде выявленных нарушений не выявл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08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Описательная часть акта проверки содержит описание проведенной работы и выявленные наруш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48DD4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8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2-7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«О бюджет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овета 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и на плановый период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и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ов» доходы бюджета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были утверждены в сумм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8 151 582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, расходы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8 151 582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 В течении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 кварта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в утвержденный бюджет Ре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кого Совета депутатов изменения и дополн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не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носились, в результате  бюджетные назначения 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01.04.20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по доход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8 151 582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по расхода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8 151 582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про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и ди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0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сполнение доходной части бюджета з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вартал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 923 656,3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руб. ил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2,97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% плановых поступлений. Доходная часть бюджет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 819 983,8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лей 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21,7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% уточненных бюджетных ассигнований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2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eastAsia="ru-RU"/>
                        </w:rPr>
                        <w:t>Описательная часть акта проверки содержит описание проведенной работы и выявленные наруш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548DD4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8.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.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2-74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«О бюджет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овета 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2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и на плановый период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и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ов» доходы бюджета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были утверждены в сумм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8 151 582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, расходы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8 151 582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 В течении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1 квартал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в утвержденный бюджет Решение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кого Совета депутатов изменения и дополнения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не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носились, в результате  бюджетные назначения н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01.04.20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по доходам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8 151 582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-по расходам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8 151 582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 про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и ди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0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Исполнение доходной части бюджета за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1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квартал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1 923 656,39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руб. ил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2,97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% плановых поступлений. Доходная часть бюджет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1 819 983,88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лей или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21,7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% уточненных бюджетных ассигнований.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09" w:leader="none"/>
        </w:tabs>
        <w:spacing w:lineRule="auto" w:line="240" w:before="180" w:after="180"/>
        <w:rPr>
          <w:rFonts w:ascii="Times New Roman" w:hAnsi="Times New Roman" w:eastAsia="Times New Roman" w:cs="Times New Roman"/>
          <w:color w:val="0E2F43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> </w:t>
      </w: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 по внутреннем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у финансовому контролю:                                     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составлен в 2-х экземплярах.</w:t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17"/>
          <w:szCs w:val="17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актом ознакомлена, экземпляр акта на 2 листах получи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:                                                Лопати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31:00Z</dcterms:created>
  <dc:creator>visok</dc:creator>
  <dc:description/>
  <dc:language>en-US</dc:language>
  <cp:lastModifiedBy>schwabanja</cp:lastModifiedBy>
  <cp:lastPrinted>2022-05-10T09:15:00Z</cp:lastPrinted>
  <dcterms:modified xsi:type="dcterms:W3CDTF">2022-05-10T02:1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FB3AFC6D540228EB7359718A2B418</vt:lpwstr>
  </property>
  <property fmtid="{D5CDD505-2E9C-101B-9397-08002B2CF9AE}" pid="3" name="KSOProductBuildVer">
    <vt:lpwstr>1049-11.2.0.11074</vt:lpwstr>
  </property>
</Properties>
</file>