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17.08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2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42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2 квартал 2022 год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Утвердить отчет об исполнении бюджета поселения за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 квартал 2022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3 785 086,38 рублей и расходам в сумме 3 635 999,06 руб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профицитом в сумме  149 087,32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 149 087,32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ным направлениям деятельности), группам и п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2-08-19T11:15:00Z</cp:lastPrinted>
  <dcterms:modified xsi:type="dcterms:W3CDTF">2022-08-19T04:15:2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ED74176941939350DC13AA07C1CC</vt:lpwstr>
  </property>
  <property fmtid="{D5CDD505-2E9C-101B-9397-08002B2CF9AE}" pid="3" name="KSOProductBuildVer">
    <vt:lpwstr>1049-11.2.0.11254</vt:lpwstr>
  </property>
</Properties>
</file>