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07.11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ru-RU"/>
        </w:rPr>
        <w:t>2</w:t>
      </w:r>
      <w:r>
        <w:rPr>
          <w:rFonts w:cs="Arial" w:ascii="Arial" w:hAnsi="Arial"/>
          <w:sz w:val="32"/>
          <w:szCs w:val="32"/>
        </w:rPr>
        <w:t xml:space="preserve">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55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3 квартал 2022 год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Утвердить отчет об исполнении бюджета поселения за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3 квартал 2022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 6 030 572,71 рублей и расходам в сумме 6 126 899,55 руб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профицитом в сумме  96 326,84 рубля;                                                                                                                    исполнение по источникам внутреннего финансирования с профицитом бюджета поселения в сумме  96 326,84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ным направлениям деятельности), группам и п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галина</cp:lastModifiedBy>
  <cp:lastPrinted>2022-11-15T14:29:00Z</cp:lastPrinted>
  <dcterms:modified xsi:type="dcterms:W3CDTF">2022-11-15T07:43:2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4ED74176941939350DC13AA07C1CC</vt:lpwstr>
  </property>
  <property fmtid="{D5CDD505-2E9C-101B-9397-08002B2CF9AE}" pid="3" name="KSOProductBuildVer">
    <vt:lpwstr>1049-11.2.0.11380</vt:lpwstr>
  </property>
</Properties>
</file>