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К Т ПРОВЕР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нутреннего муниципального финансового контроля 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и Мокрушинского сельсовета</w:t>
      </w:r>
    </w:p>
    <w:p>
      <w:pPr>
        <w:pStyle w:val="NoSpacing"/>
        <w:tabs>
          <w:tab w:val="clear" w:pos="708"/>
          <w:tab w:val="left" w:pos="435" w:leader="none"/>
          <w:tab w:val="center" w:pos="510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 xml:space="preserve">Казачинского  района 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  <w:r>
        <w:rPr>
          <w:rFonts w:eastAsia="Times New Roman" w:cs="Arial" w:ascii="Arial" w:hAnsi="Arial"/>
          <w:b/>
          <w:bCs/>
          <w:color w:val="0E2F43"/>
          <w:sz w:val="28"/>
          <w:szCs w:val="28"/>
          <w:lang w:eastAsia="ru-RU"/>
        </w:rPr>
        <w:t> 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E2F43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E2F43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лана контрольных мероприятий по  внутреннему муниципальному финансовому контролю в Мокрушинском сельсовет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ого постановлением Администрац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окруш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2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 «Об утверждении плана контрольных мероприятий по внутреннему  финансовому контролю на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». Проведена проверк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 квартал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ма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ётность по исполнению местного бюджета з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3 квартал 202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ата и место составл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Администрации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азачинского района Красноярского края 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4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омер и дата распоряжения о проведении пров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57/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, осуществляющих провер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н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В.Э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председатель комиссии по внутреннему муниципальному финансовому контролю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 член комисс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71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яем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3 квартал 202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рок провед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4 октя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07 ноябр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лное наименование юрид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Администрация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овета Казачинского района Красноярского кра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е сокращенное наименование: Мокрушински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ельсове</w:t>
      </w:r>
      <w:r>
        <w:rPr>
          <w:rFonts w:cs="Times New Roman" w:ascii="Times New Roman" w:hAnsi="Times New Roman"/>
          <w:sz w:val="28"/>
          <w:szCs w:val="28"/>
          <w:lang w:eastAsia="ru-RU"/>
        </w:rPr>
        <w:t>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66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02</w:t>
      </w:r>
      <w:r>
        <w:rPr>
          <w:rFonts w:cs="Times New Roman" w:ascii="Times New Roman" w:hAnsi="Times New Roman"/>
          <w:sz w:val="28"/>
          <w:szCs w:val="28"/>
          <w:lang w:eastAsia="ru-RU"/>
        </w:rPr>
        <w:t>, Красноярский край, Казачинский район, с. Мокрушинское, ул.Свердлова, д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идетельством серии 24 № 0042011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ежрайонной инспекцией Федеральной налоговой службы № 6 по Красноярскому краю, Таймырскому (Долго-Ненецкому)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венкийскому автономным округам  подтверждена постановка на учет в налоговом органе и присвоение ИНН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417001025</w:t>
      </w:r>
      <w:r>
        <w:rPr>
          <w:rFonts w:cs="Times New Roman" w:ascii="Times New Roman" w:hAnsi="Times New Roman"/>
          <w:sz w:val="28"/>
          <w:szCs w:val="28"/>
          <w:lang w:eastAsia="ru-RU"/>
        </w:rPr>
        <w:t>/ КПП 241701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государственный регистрационный но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102240127635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открыт в УФК по Красноярскому краю  расчетный сче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020481055004000134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ение Красноярск г. Красноя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 – правовая  форма –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собственности – Муниципальная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крушинск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 осуществляет свою деятельность в соответствии с Уставом, принятым по решению сельского Совета депутатов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02г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 объекта контроля, имевших право подписи денежных и расчётных документов в проверяем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овета – Шваб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Г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 - Лопати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А.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оверяемом периоде выявленных нарушений не выявле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408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Описательная часть акта проверки содержит описание проведенной работы и выявленные наруш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48DD4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8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2-7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«О бюджет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овета 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д и на плановый период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и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ов» доходы бюджета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д были утверждены в сумм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8 151 582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, расходы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8 151 582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 В течении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3 квартал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в утвержденный бюджет Решение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кого Совета депутатов изменения и дополн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носилис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2 ра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, в результате  бюджетные назначения 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01.10.20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состави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по дохода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4 894 740,4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-по расхода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14 920 228,8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профиц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и дифиц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5 488,4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сполнение доходной части бюджета 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вартал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6 126 899,5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руб. ил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41,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% плановых поступлений. Доходная часть бюджет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6 030 572,7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лей и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40,4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% уточненных бюджетных ассигнований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2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eastAsia="ru-RU"/>
                        </w:rPr>
                        <w:t>Описательная часть акта проверки содержит описание проведенной работы и выявленные наруш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548DD4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8.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.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№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2-74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«О бюджет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овета 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2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од и на плановый период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и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ов» доходы бюджета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од были утверждены в сумм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8 151 582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, расходы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8 151 582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 В течении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3 кварталов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в утвержденный бюджет Решением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кого Совета депутатов изменения и дополнения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носились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2 раз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, в результате  бюджетные назначения н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01.10.20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составил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по доходам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4 894 740,4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-по расходам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14 920 228,86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 профицит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и дифицит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5 488,46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Исполнение доходной части бюджета з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3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квартал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6 126 899,55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 руб. ил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41,1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% плановых поступлений. Доходная часть бюджет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6 030 572,7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лей или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40,4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% уточненных бюджетных ассигнований.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09" w:leader="none"/>
        </w:tabs>
        <w:spacing w:lineRule="auto" w:line="240" w:before="180" w:after="180"/>
        <w:jc w:val="both"/>
        <w:rPr>
          <w:rFonts w:ascii="Times New Roman" w:hAnsi="Times New Roman" w:eastAsia="Times New Roman" w:cs="Times New Roman"/>
          <w:color w:val="0E2F43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> </w:t>
      </w: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 по внутреннему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му финансовому контролю: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Бон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В.Э.</w:t>
      </w:r>
    </w:p>
    <w:p>
      <w:pPr>
        <w:pStyle w:val="Normal"/>
        <w:shd w:fill="FFFFFF" w:val="clear"/>
        <w:spacing w:lineRule="auto" w:line="240" w:before="180" w:after="18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комиссии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я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С.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составлен в 2-х экземплярах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17"/>
          <w:szCs w:val="17"/>
          <w:lang w:eastAsia="ru-RU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актом ознакомлена, экземпляр акта на 2 листах получил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:                                                Лопати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31:00Z</dcterms:created>
  <dc:creator>visok</dc:creator>
  <dc:description/>
  <dc:language>en-US</dc:language>
  <cp:lastModifiedBy>галина</cp:lastModifiedBy>
  <cp:lastPrinted>2022-11-15T15:14:00Z</cp:lastPrinted>
  <dcterms:modified xsi:type="dcterms:W3CDTF">2022-11-15T08:1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FB3AFC6D540228EB7359718A2B418</vt:lpwstr>
  </property>
  <property fmtid="{D5CDD505-2E9C-101B-9397-08002B2CF9AE}" pid="3" name="KSOProductBuildVer">
    <vt:lpwstr>1049-11.2.0.11380</vt:lpwstr>
  </property>
</Properties>
</file>